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537"/>
        <w:gridCol w:w="680"/>
        <w:gridCol w:w="680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Pos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chrieb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-</w:t>
              <w:br/>
              <w:t>hei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z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heits-</w:t>
              <w:br/>
              <w:t>pre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sz w:val="20"/>
              </w:rPr>
            </w:pPr>
            <w:r>
              <w:rPr>
                <w:sz w:val="20"/>
              </w:rPr>
              <w:t>Betrag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Liegenschaft: Axenstrasse 18</w:t>
              <w:br/>
              <w:tab/>
              <w:t>9999 Musterdorf</w:t>
            </w:r>
          </w:p>
          <w:p>
            <w:pPr>
              <w:pStyle w:val="Normal"/>
              <w:tabs>
                <w:tab w:val="clear" w:pos="720"/>
                <w:tab w:val="left" w:pos="1631" w:leader="none"/>
              </w:tabs>
              <w:spacing w:before="120" w:after="0"/>
              <w:rPr>
                <w:b/>
                <w:b/>
              </w:rPr>
            </w:pPr>
            <w:r>
              <w:rPr>
                <w:sz w:val="20"/>
              </w:rPr>
              <w:t>Eigentümer: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M. Muster</w:t>
              <w:br/>
              <w:tab/>
              <w:t>Axenstrasse 18</w:t>
              <w:br/>
              <w:tab/>
              <w:t>9999 Musterdorf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allschutzfenster in Holz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achgerechtes Demontieren, Ausbauen, Ab-transportieren und Entsorgen der bestehenden Fenster inkl. Rahmenkonstruktion. Vorbereitung der Fensterleibungen zur Aufnahme neuer Fenst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Herstellen, Zwischenlagern, Liefern, fachgerechtes Einbauen und Abdichten von Schallschutzfenstern inkl. Rahmenkonstruktion und Abdeckleisten. Fertig gestrichen und am Bau nachgebesser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inigung und einwandfreie Wiederinstandstellung aller Übergänge zum bestehenden Gebäud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Schalltechnische Anforderungen an alle neuen Teile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und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(am Bau gemessen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eue Fenste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ügeleinteilung gem. Beilage 1.2. Farbe: weiss. Rahmenmaterial: Holz. Wetterschenkel: Alu mat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ssade 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r bestehenden Holzfenster inkl. Abtransport und Entsorgung</w:t>
            </w:r>
          </w:p>
          <w:p>
            <w:pPr>
              <w:pStyle w:val="TextBodyIndent"/>
              <w:rPr/>
            </w:pPr>
            <w:r>
              <w:rPr/>
              <w:tab/>
              <w:t xml:space="preserve">Mauerlichtmass (Breite x Höhe) ca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12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efern und Einbauen von Schallschutzfenstern inkl. allen Nebenarbeiten.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Mauerlichtmass (Breite x Höhe) ca.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 1, Beilag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22</w:t>
              <w:tab/>
              <w:tab/>
              <w:t>x</w:t>
              <w:tab/>
              <w:tab/>
              <w:t>cm, Typ 2, Beilag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1.12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>
                <w:b/>
                <w:b/>
              </w:rPr>
            </w:pPr>
            <w:r>
              <w:rPr>
                <w:b/>
              </w:rPr>
              <w:t>Fassade 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r bestehenden Holzfenster inkl. Abtransport und Entsorgung</w:t>
            </w:r>
          </w:p>
          <w:p>
            <w:pPr>
              <w:pStyle w:val="TextBodyIndent"/>
              <w:rPr/>
            </w:pPr>
            <w:r>
              <w:rPr/>
              <w:tab/>
              <w:t xml:space="preserve">Mauerlichtmass (Breite x Höhe) ca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Stk.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efern und Einbauen von Schallschutzfenstern inkl. allen Nebenarbeiten.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Mauerlichtmass (Breite x Höhe) ca.: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 3, Beilage 1.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ssade C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r bestehenden Holzfenster inkl. Abtransport und Entsorgung</w:t>
            </w:r>
          </w:p>
          <w:p>
            <w:pPr>
              <w:pStyle w:val="TextBodyIndent"/>
              <w:rPr/>
            </w:pPr>
            <w:r>
              <w:rPr/>
              <w:tab/>
              <w:t xml:space="preserve">Mauerlichtmass (Breite x Höhe) ca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12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efern und Einbauen von Schallschutzfenstern inkl. allen Nebenarbeiten.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Mauerlichtmass (Breite x Höhe) ca.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 1, Beilag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22</w:t>
              <w:tab/>
              <w:tab/>
              <w:t>x</w:t>
              <w:tab/>
              <w:tab/>
              <w:t>cm, Typ 3, Beilag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Schallschutzfenster in Holz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ster in Kunststoff, Gläser umglasen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Fachgerechtes Ausglasen, Abtransportieren und Entsorgen der bestehenden IV-Verglasungen. Vorbereitung der Fenster zur Aufnahme neuer IV-Verglasungen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Herstellen, Zwischenlagern, Liefern, fachgerechtes Einbauen neuer IV-Verglasungen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ichten und justieren der Fensterbeschläge und der Bänder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Reinigung und einwandfreie Wiederinstandstellung aller Übergänge zum bestehenden Gebäude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Schalltechnische Anforderungen gesamtes Fenster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und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(am Bau gemessen)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Neue Verglasung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lügeleinteilung gem. Beilage 2.2; Rahmenmaterial: Kunststof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Fassade 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>1</w:t>
              <w:tab/>
              <w:t xml:space="preserve">Demontage der bestehenden IV-Verglasungen inkl. Abtransport und Entsorgung: </w:t>
              <w:tab/>
              <w:t xml:space="preserve">Mauerlichtmass (Breite x Höhe) ca.: </w:t>
              <w:br/>
              <w:br/>
              <w:t>11</w:t>
              <w:tab/>
              <w:tab/>
              <w:t>x</w:t>
              <w:tab/>
              <w:tab/>
              <w:t>cm</w:t>
              <w:br/>
              <w:t>12</w:t>
              <w:tab/>
              <w:tab/>
              <w:t>x</w:t>
              <w:tab/>
              <w:tab/>
              <w:t>cm</w:t>
              <w:br/>
              <w:t>13</w:t>
              <w:tab/>
              <w:tab/>
              <w:t>x</w:t>
              <w:tab/>
              <w:tab/>
              <w:t>cm</w:t>
              <w:br/>
              <w:t>14</w:t>
              <w:tab/>
              <w:tab/>
              <w:t>x</w:t>
              <w:tab/>
              <w:tab/>
              <w:t>cm</w:t>
              <w:br/>
              <w:t>15</w:t>
              <w:tab/>
              <w:tab/>
              <w:t>x</w:t>
              <w:tab/>
              <w:tab/>
              <w:t>cm</w:t>
              <w:br/>
              <w:t>16</w:t>
              <w:tab/>
              <w:tab/>
              <w:t>x</w:t>
              <w:tab/>
              <w:tab/>
              <w:t>cm</w:t>
              <w:br/>
              <w:t>17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  <w:br/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  <w:br/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efern und Einbauen von IV-Verglasungen inkl. neuen Glasleisten und allen Nebenarbeiten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Mauerlichtmass (Breite x Höhe) ca.:</w:t>
              <w:tab/>
              <w:br/>
              <w:br/>
              <w:t>21</w:t>
              <w:tab/>
              <w:tab/>
              <w:t>x</w:t>
              <w:tab/>
              <w:tab/>
              <w:t>cm, Typ 1, Beilage 2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  <w:tab/>
              <w:t>22</w:t>
              <w:tab/>
              <w:tab/>
              <w:t>x</w:t>
              <w:tab/>
              <w:tab/>
              <w:t>cm, Typ 2, Beilage 2.2</w:t>
              <w:br/>
              <w:t>23</w:t>
              <w:tab/>
              <w:tab/>
              <w:t>x</w:t>
              <w:tab/>
              <w:tab/>
              <w:t>cm, Typ 3, Beilage 2.2</w:t>
              <w:br/>
              <w:t>24</w:t>
              <w:tab/>
              <w:tab/>
              <w:t>x</w:t>
              <w:tab/>
              <w:tab/>
              <w:t>cm, Typ 4, Beilage 2.2</w:t>
              <w:br/>
              <w:t>25</w:t>
              <w:tab/>
              <w:tab/>
              <w:t>x</w:t>
              <w:tab/>
              <w:tab/>
              <w:t>cm, Typ 5, Beilage 2.2</w:t>
              <w:br/>
              <w:t>26</w:t>
              <w:tab/>
              <w:tab/>
              <w:t>x</w:t>
              <w:tab/>
              <w:tab/>
              <w:t>cm, Typ 6, Beilage 2.2</w:t>
              <w:br/>
              <w:t>27</w:t>
              <w:tab/>
              <w:tab/>
              <w:t>x</w:t>
              <w:tab/>
              <w:tab/>
              <w:t>cm, Typ 7, Beilage 2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keepNext w:val="true"/>
              <w:keepLines/>
              <w:spacing w:before="120" w:after="0"/>
              <w:rPr/>
            </w:pPr>
            <w:r>
              <w:rPr/>
              <w:t>1.2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99" w:hanging="49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ssade B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1</w:t>
              <w:tab/>
              <w:t>Demontage der bestehenden IV-Verglasungen inkl. Abtransport und Entsorgung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 xml:space="preserve">Mauerlichtmass (Breite x Höhe) ca.: </w:t>
              <w:br/>
              <w:br/>
              <w:t>11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680" w:type="dxa"/>
            <w:tcBorders/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  <w:b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>2</w:t>
              <w:tab/>
              <w:t>Liefern und Einbauen von IV-Verglasungen inkl. neuen Glasleisten und allen Nebenarbeiten.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Mauerlichtmass (Breite x Höhe) ca.:</w:t>
              <w:tab/>
              <w:br/>
              <w:br/>
              <w:t>21</w:t>
              <w:tab/>
              <w:tab/>
              <w:t>x</w:t>
              <w:tab/>
              <w:tab/>
              <w:t>cm, Typ 1, Beilage 2.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Fenster in Kunststoff, Gläser umglasen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ster in Holz, Gläser umglasen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Fachgerechtes Ausglasen, Abtransportieren und Entsorgen der bestehenden IV-Verglasungen. Vorbereitung der Fenster zur Aufnahme neuer IV-Verglasungen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Herstellen, Zwischenlagern, Liefern, fachgerechtes Einbauen neuer IV-Verglasungen. Rahmen fertig gestrichen und am Bau nachgebesser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ichten und justieren der Fensterbeschläge und der Bänder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Reinigung und einwandfreie Wiederinstandstellung aller Übergänge zum bestehenden Gebäude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Schalltechnische Anforderungen gesamtes Fenster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und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(am Bau gemessen)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Neue Verglasung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lügeleinteilung gem. Beilage 1.3; Rahmenmaterial: Hol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537"/>
        <w:gridCol w:w="680"/>
        <w:gridCol w:w="680"/>
        <w:gridCol w:w="1134"/>
        <w:gridCol w:w="1134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Fassade A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>1</w:t>
              <w:tab/>
              <w:t xml:space="preserve">Demontage der bestehenden IV-Verglasungen inkl. Abtransport und Entsorgung: </w:t>
              <w:tab/>
              <w:t xml:space="preserve">Mauerlichtmass (Breite x Höhe) ca.: </w:t>
              <w:br/>
              <w:br/>
              <w:t>11</w:t>
              <w:tab/>
              <w:tab/>
              <w:t>x</w:t>
              <w:tab/>
              <w:tab/>
              <w:t>cm</w:t>
              <w:br/>
              <w:t>12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  <w:br/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efern und Einbauen von IV-Verglasungen inkl. neuen Glasleisten und allen Nebenarbeiten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Mauerlichtmass (Breite x Höhe) ca.:</w:t>
              <w:tab/>
              <w:br/>
              <w:br/>
              <w:t>21</w:t>
              <w:tab/>
              <w:tab/>
              <w:t>x</w:t>
              <w:tab/>
              <w:tab/>
              <w:t>cm, Typ 3, Beilage 5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  <w:tab/>
              <w:t>22</w:t>
              <w:tab/>
              <w:tab/>
              <w:t>x</w:t>
              <w:tab/>
              <w:tab/>
              <w:t>cm, Typ 4, Beilage 5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keepNext w:val="true"/>
              <w:keepLines/>
              <w:spacing w:before="120" w:after="0"/>
              <w:rPr/>
            </w:pPr>
            <w:r>
              <w:rPr/>
              <w:t>1.3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99" w:hanging="49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ssade C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1</w:t>
              <w:tab/>
              <w:t>Demontage der bestehenden IV-Verglasungen inkl. Abtransport und Entsorgung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 xml:space="preserve">Mauerlichtmass (Breite x Höhe) ca.: </w:t>
              <w:br/>
              <w:br/>
              <w:t>11</w:t>
              <w:tab/>
              <w:t>73</w:t>
              <w:tab/>
              <w:t>x</w:t>
              <w:tab/>
              <w:t>84</w:t>
              <w:tab/>
              <w:t>cm</w:t>
              <w:br/>
            </w:r>
          </w:p>
        </w:tc>
        <w:tc>
          <w:tcPr>
            <w:tcW w:w="680" w:type="dxa"/>
            <w:tcBorders/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  <w:b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>2</w:t>
              <w:tab/>
              <w:t>Liefern und Einbauen von IV-Verglasungen inkl. neuen Glasleisten und allen Nebenarbeiten.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Mauerlichtmass (Breite x Höhe) ca.:</w:t>
              <w:tab/>
              <w:br/>
              <w:br/>
              <w:t>21</w:t>
              <w:tab/>
              <w:tab/>
              <w:t>x</w:t>
              <w:tab/>
              <w:tab/>
              <w:t>cm, Typ 5, Beilage 5.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Fenster in Holz, Gläser umglase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ster mit Einfachverglasungen in Holz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Fachgerechtes Demontieren, Ausbauen, Ab-transportieren und Entsorgen der bestehenden EV-Fenster inkl. Rahmenkonstruktion. Vorbereitung der Fensterleibungen zur Aufnahme neuer Fenster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Herstellen, Zwischenlagern, Liefern, fachgerechtes Einbauen und Abdichten von Fenstern in Einfachverglasung inkl. Rahmenkonstruktion und Abdeckleisten. Fertig gestrichen und am Bau nachgebessert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Reinigung und einwandfreie Wiederinstandstellung aller Übergänge zum bestehenden Gebäude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0"/>
              </w:rPr>
            </w:pPr>
            <w:r>
              <w:rPr>
                <w:sz w:val="20"/>
              </w:rPr>
              <w:t>Neue Fenster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Flügeleinteilung gem. Beilage 13.2, glastrennende Sprossen. Farbe: weiss. Rahmenmaterial: Holz. Wetterschenkel: Alu matt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.41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b/>
                <w:sz w:val="20"/>
              </w:rPr>
              <w:t>Fassade A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r bestehenden Holzfenster inkl. Abtransport und Entsorgung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 xml:space="preserve">Mauerlichtmass (Breite x Höhe) ca.: </w:t>
              <w:br/>
              <w:br/>
              <w:t>11</w:t>
              <w:tab/>
              <w:tab/>
              <w:t>x</w:t>
              <w:tab/>
              <w:tab/>
              <w:t>cm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>2</w:t>
              <w:tab/>
              <w:t>Liefern und Einbauen von Fenstern in Einfachverglasung inkl. allen Nebenarbeiten.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Mauerlichtmass (Breite x Höhe) ca.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br/>
              <w:t>21</w:t>
              <w:tab/>
              <w:tab/>
              <w:t>x</w:t>
              <w:tab/>
              <w:tab/>
              <w:t>cm, Typ 1, Beilage 13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 Fenster Einfachverglasung in Holz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allschutz-Fenstertüre in Holz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achgerechtes Demontieren, Ausbauen, Ab-transportieren und Entsorgen der bestehenden Fenstertüre inkl. Rahmenkonstruktion. Vorbereitung der Leibungen zu Aufnahme einer neuen Fenstertür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Herstellen, Zwischenlagern, Liefern, fachgerechtes Einbauen und einer Schallschutz-Fenstertüre inkl. Rahmenkonstruktion und Abdeckleisten. Fertig gestrichen und am Bau nachgebesser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inigung und einwandfreie Wiederinstandstellung aller Übergänge zum bestehenden Gebäud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Schalltechnische Anforderungen an alle neuen Teile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und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(am Bau gemessen)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Neue Fenstertür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ussehen der Türe gemäss Beilage 14.2. Rahmenmaterial: Holz. Wetterschenkel: Alu matt. </w:t>
              <w:b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ssade A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>1</w:t>
              <w:tab/>
              <w:t>Demontage der bestehenden Fenstertüre inkl. Abtransport und Entsorgung</w:t>
              <w:br/>
              <w:t xml:space="preserve">Mauerlichtmass (Breite x Höhe) ca.: </w:t>
              <w:br/>
              <w:br/>
              <w:t>11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t xml:space="preserve">Stk. </w:t>
              <w:b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>2</w:t>
              <w:tab/>
              <w:t xml:space="preserve">Liefern und Einbauen einer Schallschutz-Fenstertüre inkl. allen Nebenarbeiten. </w:t>
              <w:br/>
              <w:t xml:space="preserve">Mauerlichtmass (Breite x Höhe) ca.: </w:t>
              <w:br/>
              <w:br/>
              <w:t>21</w:t>
              <w:tab/>
              <w:tab/>
              <w:t>x</w:t>
              <w:tab/>
              <w:tab/>
              <w:t>cm, Typ 1, Beilage 14.2</w:t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 Schallschutz-Fenstertüren in Holz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1.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Rollladenkasten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Fassade A/C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0"/>
              </w:rPr>
              <w:t>1</w:t>
              <w:tab/>
              <w:t xml:space="preserve">Sanierung des Rollladenkastens für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und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inkl. allen Nebenarbeiten. Länge und Abwicklung raumseitig. Konstruktion gem. Beilage A.1 oder akustisch gleichwertig.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left" w:pos="1773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ab/>
              <w:t>11</w:t>
              <w:tab/>
              <w:tab/>
              <w:t>x</w:t>
              <w:tab/>
              <w:t>cm, Beilage 0b</w:t>
              <w:br/>
              <w:t>12</w:t>
              <w:tab/>
              <w:tab/>
              <w:t>x</w:t>
              <w:tab/>
              <w:t>cm, Beilage 0b</w:t>
              <w:br/>
              <w:t>13</w:t>
              <w:tab/>
              <w:tab/>
              <w:t>x</w:t>
              <w:tab/>
              <w:t>cm, Beilage 0b</w:t>
              <w:br/>
            </w:r>
          </w:p>
          <w:p>
            <w:pPr>
              <w:pStyle w:val="Normal"/>
              <w:ind w:left="356" w:hanging="356"/>
              <w:rPr>
                <w:sz w:val="20"/>
              </w:rPr>
            </w:pPr>
            <w:r>
              <w:rPr>
                <w:sz w:val="20"/>
              </w:rPr>
              <w:t>2</w:t>
              <w:tab/>
              <w:t xml:space="preserve">Nebenarbeiten: 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ab/>
              <w:t>21</w:t>
              <w:tab/>
              <w:t>Malerarbeiten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356" w:hanging="356"/>
              <w:rPr/>
            </w:pPr>
            <w:r>
              <w:rPr>
                <w:sz w:val="20"/>
              </w:rPr>
              <w:tab/>
              <w:tab/>
              <w:t xml:space="preserve">Streichen des Rollladenkastens inkl. </w:t>
              <w:tab/>
              <w:t>Schnitt beim Revisionsdeckel, freilie-</w:t>
              <w:tab/>
              <w:t>gende Schrauben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left" w:pos="1773" w:leader="none"/>
                <w:tab w:val="left" w:pos="3049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ab/>
              <w:t>211</w:t>
              <w:tab/>
              <w:tab/>
              <w:t>x</w:t>
              <w:tab/>
              <w:t>cm, Typ 1, Beil. 17.2</w:t>
              <w:br/>
              <w:t>212</w:t>
              <w:tab/>
              <w:tab/>
              <w:t>x</w:t>
              <w:tab/>
              <w:t>cm, Typ 2, Beil. 17.2</w:t>
              <w:br/>
              <w:t>213</w:t>
              <w:tab/>
              <w:tab/>
              <w:t>x</w:t>
              <w:tab/>
              <w:t>cm, Typ 3, Beil. 17.2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Rolladenkaste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Schalldämmlüfter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snapToGrid w:val="false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Liefern, Einbauen, Abdichten, Anschliessen und Inbetriebnahme von Schalldämmlüftern gem. den technischen Vorschriften. Nach dem Einbau ist für eine ausreichende Schall- und Luftdichtigkeit zwischen Bauwerk und Lüfter zu sorgen. Der entsprechende Aufwand ist einzurechnen.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snapToGrid w:val="false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Fassade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rPr/>
            </w:pPr>
            <w:r>
              <w:rPr>
                <w:sz w:val="20"/>
              </w:rPr>
              <w:t>1</w:t>
              <w:tab/>
              <w:t>Schalldämmlüfter liefern und einbauen in Aussparung</w:t>
            </w:r>
          </w:p>
          <w:p>
            <w:pPr>
              <w:pStyle w:val="Normal"/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  <w:tab/>
              <w:t>11</w:t>
              <w:tab/>
              <w:t>Mauerstärke ca.  cm</w:t>
              <w:br/>
            </w:r>
          </w:p>
          <w:p>
            <w:pPr>
              <w:pStyle w:val="Normal"/>
              <w:ind w:left="356" w:hanging="284"/>
              <w:rPr>
                <w:sz w:val="20"/>
              </w:rPr>
            </w:pPr>
            <w:r>
              <w:rPr>
                <w:sz w:val="20"/>
              </w:rPr>
              <w:t>2</w:t>
              <w:tab/>
              <w:t>Nebenarbeiten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</w:rPr>
              <w:tab/>
              <w:t>Ausbrechen (Kernbohrung, Ausschneiden) der Aussparung für den Lüfter in Aussenwand.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  <w:tab w:val="left" w:pos="3049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ab/>
              <w:t>21</w:t>
              <w:tab/>
              <w:t>Mauerstärke ca.  cm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>3</w:t>
              <w:tab/>
              <w:t>Elektrische Zuleitung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Erstellung der elektrischen Zuleitung, Aufputzmontage in Kanal über der Fussleiste ab best. Steckdose oder Schalter bis zum Lüfter, setzen einer Steckdose beim Lüfter, inkl. allen Nebenarbeiten.</w:t>
              <w:br/>
              <w:br/>
              <w:t>31</w:t>
              <w:tab/>
              <w:t>Länge Zuleitung ca.  m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Schalldämmlüfter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erses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Zusätzliche Aufwendungen, die in den vorangehenden Positionen nicht enthalten sind, aber für das Funktionieren und die Gebrauchsfähigkeit der Bauten erforderlich sind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>
                <w:sz w:val="20"/>
              </w:rPr>
            </w:pPr>
            <w:r>
              <w:rPr>
                <w:sz w:val="20"/>
              </w:rPr>
              <w:t>Beschrieb: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 Diverses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Axenstrasse 18, 9999 Musterdorf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720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Zusammenstellung aller Liegenschaften (Total ohne MwSt.)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1</w:t>
        <w:tab/>
        <w:t>Liegenschaft: Axenstrasse 18</w:t>
        <w:tab/>
        <w:t xml:space="preserve">Fr. .............................. </w:t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2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3</w:t>
        <w:tab/>
        <w:t>Liegenschaft:</w:t>
        <w:tab/>
        <w:t xml:space="preserve">Fr. .............................. </w:t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4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5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6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7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8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9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10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11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12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13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14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15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16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>
          <w:sz w:val="22"/>
        </w:rPr>
      </w:pPr>
      <w:r>
        <w:rPr>
          <w:sz w:val="22"/>
        </w:rPr>
        <w:t>17</w:t>
        <w:tab/>
        <w:t>Liegenschaft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111" w:leader="none"/>
          <w:tab w:val="left" w:pos="4678" w:leader="none"/>
          <w:tab w:val="right" w:pos="6663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  <w:tab w:val="right" w:pos="6663" w:leader="none"/>
        </w:tabs>
        <w:rPr>
          <w:b/>
          <w:b/>
          <w:sz w:val="22"/>
        </w:rPr>
      </w:pPr>
      <w:r>
        <w:rPr>
          <w:b/>
          <w:sz w:val="22"/>
        </w:rPr>
        <w:t>Total alle Liegenschaften</w:t>
        <w:tab/>
        <w:t>Fr. .............................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krperEinzug2"/>
        <w:tabs>
          <w:tab w:val="clear" w:pos="1418"/>
          <w:tab w:val="clear" w:pos="4111"/>
          <w:tab w:val="clear" w:pos="4678"/>
          <w:tab w:val="clear" w:pos="6663"/>
          <w:tab w:val="left" w:pos="993" w:leader="none"/>
          <w:tab w:val="left" w:pos="4962" w:leader="none"/>
        </w:tabs>
        <w:ind w:left="0" w:hanging="0"/>
        <w:rPr/>
      </w:pPr>
      <w:r>
        <w:rPr/>
        <w:tab/>
        <w:tab/>
        <w:t>(auf Deckblatt übertragen)</w:t>
      </w:r>
    </w:p>
    <w:sectPr>
      <w:headerReference w:type="default" r:id="rId4"/>
      <w:footerReference w:type="default" r:id="rId5"/>
      <w:type w:val="nextPage"/>
      <w:pgSz w:w="11906" w:h="16838"/>
      <w:pgMar w:left="2268" w:right="93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Stand 30.08.2002 / Revision Januar 07</w:t>
      <w:tab/>
      <w:tab/>
      <w:t xml:space="preserve">Register 8 / 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Stand 30.08.2002 / Revision Januar 07</w:t>
      <w:tab/>
      <w:tab/>
      <w:t xml:space="preserve">Register 8 / 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Vollzug Lärmsanierung von Eisenbahnen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inbau von Schallschutzfenstern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Vollzug Lärmsanierung von Eisenbahnen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inbau von Schallschutzfenstern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0" w:after="0"/>
      <w:ind w:left="709" w:hanging="709"/>
      <w:outlineLvl w:val="0"/>
    </w:pPr>
    <w:rPr>
      <w:b/>
      <w:caps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spacing w:before="240" w:after="0"/>
      <w:ind w:left="240" w:hanging="0"/>
    </w:pPr>
    <w:rPr>
      <w:rFonts w:ascii="Times New Roman" w:hAnsi="Times New Roman" w:cs="Times New Roman"/>
      <w:b/>
      <w:sz w:val="20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079" w:leader="none"/>
      </w:tabs>
      <w:spacing w:before="360" w:after="0"/>
    </w:pPr>
    <w:rPr>
      <w:b/>
      <w:caps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tabs>
        <w:tab w:val="clear" w:pos="720"/>
        <w:tab w:val="right" w:pos="1206" w:leader="none"/>
        <w:tab w:val="left" w:pos="1348" w:leader="none"/>
        <w:tab w:val="right" w:pos="1915" w:leader="none"/>
        <w:tab w:val="left" w:pos="2057" w:leader="none"/>
      </w:tabs>
      <w:ind w:left="497" w:hanging="497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1418" w:leader="none"/>
        <w:tab w:val="left" w:pos="4111" w:leader="none"/>
        <w:tab w:val="left" w:pos="4678" w:leader="none"/>
        <w:tab w:val="right" w:pos="6663" w:leader="none"/>
      </w:tabs>
      <w:ind w:left="567" w:hanging="0"/>
    </w:pPr>
    <w:rPr>
      <w:sz w:val="22"/>
    </w:rPr>
  </w:style>
  <w:style w:type="paragraph" w:styleId="Textkrper2">
    <w:name w:val="Textkörper 2"/>
    <w:basedOn w:val="Normal"/>
    <w:qFormat/>
    <w:pPr>
      <w:keepNext w:val="true"/>
      <w:keepLines/>
      <w:jc w:val="center"/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4:15:00Z</dcterms:created>
  <dc:creator>Patrik Fust.</dc:creator>
  <dc:description/>
  <cp:keywords/>
  <dc:language>en-US</dc:language>
  <cp:lastModifiedBy>asr</cp:lastModifiedBy>
  <cp:lastPrinted>2007-01-31T09:30:00Z</cp:lastPrinted>
  <dcterms:modified xsi:type="dcterms:W3CDTF">2007-10-23T09:55:00Z</dcterms:modified>
  <cp:revision>2</cp:revision>
  <dc:subject>Schallschutzmassnahmen an Gebäuden - Erläuterungen zum Arbeitspapier</dc:subject>
  <dc:title>Baudepartement Kt. Aargau, TBA</dc:title>
</cp:coreProperties>
</file>